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3006050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042190207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3251794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485425656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